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susţinerea primarului oraşului ca </w:t>
      </w:r>
    </w:p>
    <w:p>
      <w:pPr>
        <w:pStyle w:val="Normal"/>
        <w:jc w:val="both"/>
        <w:rPr/>
      </w:pPr>
      <w:r>
        <w:rPr>
          <w:rFonts w:cs="Bookman Old Style" w:ascii="Bookman Old Style" w:hAnsi="Bookman Old Style"/>
          <w:sz w:val="24"/>
        </w:rPr>
        <w:t xml:space="preserve">membru al Asociaţiei Primarilor din raionul Soroca </w:t>
      </w:r>
    </w:p>
    <w:p>
      <w:pPr>
        <w:pStyle w:val="Normal"/>
        <w:jc w:val="both"/>
        <w:rPr>
          <w:rFonts w:ascii="Bookman Old Style" w:hAnsi="Bookman Old Style" w:cs="Bookman Old Style"/>
          <w:sz w:val="24"/>
        </w:rPr>
      </w:pPr>
      <w:r>
        <w:rPr>
          <w:rFonts w:cs="Bookman Old Style" w:ascii="Bookman Old Style" w:hAnsi="Bookman Old Style"/>
          <w:sz w:val="24"/>
        </w:rPr>
        <w:t>şi alocarea finanţelor pentru cotizaţia de membru al AP.</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baza scrisorii Preşedintelui Asociaţiei Primarilor din raionul Soroca (S. Cetulean), în temeiul art. 14 (2) j) al Legii privind administraţia publică locală nr. 436-XVI din 28.12.2013,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1. Se susţine primarul oraşului Soroca Elena Bodnarenco ca membru al Asociaţiei Primarilor din raionul Soro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2. Se alocă 2000 lei din venituri suplimentare pentru plata cotizaţiei de membru al Asociaţiei Primarilor din raionul Soroca a primarului Elena Bodnarenco (pentru anul 201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susţinerea primarului oraşului ca membru al Asociaţiei Primarilor din raionul Soroca şi alocarea finanţelor pentru cotizaţia de membru al AP”</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Proiectul de decizie „Cu privire la susţinerea primarului oraşului ca membru al Asociaţiei Primarilor din raionul Soroca şi alocarea finanţelor pentru cotizaţia de membru al AP” a fost elaborat în baza adresării preşedintelui Asociaţiei Primarilor din raionul Soroca Serghei Cetulean şi în temeiul art. 14 (2) j) al Legii privind administraţia publică locală nr. 436-XVI din 28.12.2013, care prevede asocierea cu alte autorităţi ale administraţiei publice locale pentru realizarea unor lucrări şi servicii de interes public pentru promovarea şi protejarea intereselor autorităţilor administraţiei publice locale, precum şi colaborarea cu agenţi economici şi asociaţiei obşteşti din ţară şi din străinătate, în scopul realizării unor acţiuni sau lucrări de interes local.</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Plata cotizaţiei de membru şi dreptul de asociere este garantată de legislaţia în vigoare a Republicii Moldova şi este aprobată de statutul Asociaţiei Primarilor în sumă de 2000 lei anual.</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ab/>
        <w:tab/>
        <w:tab/>
        <w:tab/>
        <w:tab/>
        <w:tab/>
        <w:tab/>
        <w:t>Feodosie Bordian, viceprim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02:00Z</dcterms:created>
  <dc:creator>Vladimir  Caldare</dc:creator>
  <dc:description/>
  <cp:keywords/>
  <dc:language>en-US</dc:language>
  <cp:lastModifiedBy>User</cp:lastModifiedBy>
  <cp:lastPrinted>2013-10-29T11:12:00Z</cp:lastPrinted>
  <dcterms:modified xsi:type="dcterms:W3CDTF">2013-11-01T05:02:00Z</dcterms:modified>
  <cp:revision>2</cp:revision>
  <dc:subject/>
  <dc:title>  </dc:title>
</cp:coreProperties>
</file>